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РАСНОДАРСКИЙ КРАЙ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ИЙ РАЙОН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 ДРУЖНЕНСКОГО СЕЛЬСКОГО ПОСЕЛЕНИЯ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ОГО РАЙОНА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30 января 2019 года                                    № 29                                    п.Дружный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администрации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Белореченского района от 13 января 2015 года № 3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«</w:t>
      </w:r>
      <w:bookmarkStart w:id="0" w:name="_GoBack"/>
      <w:r>
        <w:rPr>
          <w:rFonts w:cs="Arial" w:ascii="Arial" w:hAnsi="Arial"/>
          <w:b/>
          <w:sz w:val="32"/>
          <w:szCs w:val="24"/>
        </w:rPr>
        <w:t>Осуществление муниципального контроля в области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благоустройства территории</w:t>
      </w:r>
      <w:bookmarkEnd w:id="0"/>
      <w:r>
        <w:rPr>
          <w:rFonts w:cs="Arial" w:ascii="Arial" w:hAnsi="Arial"/>
          <w:b/>
          <w:sz w:val="32"/>
          <w:szCs w:val="24"/>
        </w:rPr>
        <w:t xml:space="preserve"> Дружненского сельского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поселения Белореченского района»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аименований муниципальных услуг и функций по осуществлению муниципального контроля администрации Дружненского сельского поселения Белореченского района в соответствие с приказом департамента информатизации и связи Краснодарского края от 01 ноября 2018 года № 187 «О внесении изменений в приказ департамента информатизации и связи Краснодарского края от 28 августа 2017 года № 144 "Об утверждении типового (рекомендуемого) перечня муниципальных услуг и функций в сфере контрольно-надзорной деятельности"», руководствуясь статьей 32 Устава Дружнен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bookmarkStart w:id="1" w:name="sub_1"/>
      <w:r>
        <w:rPr>
          <w:rFonts w:cs="Arial" w:ascii="Arial" w:hAnsi="Arial"/>
          <w:sz w:val="24"/>
          <w:szCs w:val="24"/>
        </w:rPr>
        <w:t>Внести в постановление администрации Дружненского сельского поселения Белореченского района от 13 января 2015 года № 3 «Осуществление муниципального контроля в области благоустройства территории Дружненского сельского поселения Белореченского района», следующее изменение: наименование регламента муниципальной функции «Осуществление муниципального контроля в области благоустройства территории Дружненского сельского поселения Белореченского района» заменить наименованием «Осуществление муниципального контроля за соблюдением правил благоустройства территории Дружненского сельского поселения Белореченского района».</w:t>
      </w:r>
    </w:p>
    <w:p>
      <w:pPr>
        <w:pStyle w:val="Normal"/>
        <w:ind w:firstLine="567"/>
        <w:jc w:val="both"/>
        <w:rPr/>
      </w:pPr>
      <w:bookmarkEnd w:id="1"/>
      <w:r>
        <w:rPr>
          <w:rFonts w:cs="Arial" w:ascii="Arial" w:hAnsi="Arial"/>
          <w:sz w:val="24"/>
          <w:szCs w:val="24"/>
        </w:rPr>
        <w:t>2. Внести в текст приложения к постановлению администрации Дружненского сельского поселения Белореченского района от 13 января 2015 года № 3 «Осуществление муниципального контроля в области благоустройства территории Дружненского сельского поселения Белореченского района» изменения, заменив наименование регламента в соответствующих падежах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щему отделу администрации Дружненского сельского поселения Белореченского района (Кнышовой)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Общему отделу администрации Дружненского сельского поселения Белореченского района (Кнышовой) настоящее постановление обнародовать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ружненского сельского поселения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.Н.Шип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16"/>
      <w:szCs w:val="16"/>
      <w:shd w:fill="FFFFFF" w:val="clear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300" w:after="6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2:00Z</dcterms:created>
  <dc:creator>user</dc:creator>
  <dc:description/>
  <cp:keywords/>
  <dc:language>en-US</dc:language>
  <cp:lastModifiedBy>KRISTI</cp:lastModifiedBy>
  <cp:lastPrinted>2019-01-30T11:15:00Z</cp:lastPrinted>
  <dcterms:modified xsi:type="dcterms:W3CDTF">2019-03-01T12:04:00Z</dcterms:modified>
  <cp:revision>70</cp:revision>
  <dc:subject/>
  <dc:title/>
</cp:coreProperties>
</file>